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20559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de Calabrese                      02-09-1973      </w:t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 xml:space="preserve">  17-10-1973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Dictamen Comis. Int. Y Justicia  </w:t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 xml:space="preserve">   09-11-1973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682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00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7-01T17:00:00Z</dcterms:modified>
  <cp:revision>2</cp:revision>
  <dc:subject/>
  <dc:title>LEY 14122</dc:title>
</cp:coreProperties>
</file>